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dust" is an old 40s big-band tune.  It requires MIDI vo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pproximations to things like saxes, trombones, clarinets, guit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the file somewhere or another -- probably on America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F MIDI BBS.  I voiced the original MIDI file for my synths (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 and Proteus/1), and also slowed the tempo substantially.  It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ffort to set it up for your MIDI gear, and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powerful enough system to handle all of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dust.mid' is a multitrack MIDI (Type 2) file, so your sequenc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ndle this type of file.  There are 25 tracks in the pie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quite a bit of MIDI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 up for my Roland D-70 and Emu Proteus/1, with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ost of the work.  I have both synths set up as foll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figure out how to adapt the sequence to play on your 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Upright Bass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Electric Bass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Piano Licks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Fantasy Pad</w:t>
        <w:tab/>
        <w:tab/>
        <w:t xml:space="preserve">  4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Rhythm Guitar</w:t>
        <w:tab/>
        <w:t xml:space="preserve">  9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Mellow Brass</w:t>
        <w:tab/>
        <w:t xml:space="preserve"> 1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1st Trumpet</w:t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2nd Trumpet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Trombone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1st Sax</w:t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2nd Sax</w:t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3rd Sax</w:t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1st Violin</w:t>
        <w:tab/>
        <w:tab/>
        <w:t xml:space="preserve">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trs + 2nd Violin</w:t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3rd Violin</w:t>
        <w:tab/>
        <w:tab/>
        <w:t xml:space="preserve"> 1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Clarinet</w:t>
        <w:tab/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Kick Dru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Snare 2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loor To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Ride Cymbal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rash Cymbal</w:t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Open Hi Hat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Closed Hi Hat</w:t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Snare Drum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Louder Brass</w:t>
        <w:tab/>
        <w:t xml:space="preserve"> 1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MiniMoogBass(8)   vol 35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o add some 'kick' to the acoustic b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Solo Trumpet(36)  vol 56, 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Solo Trumpet(36)  vol 56, 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SoloTrombone(53)  vol 82, 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Tenor Sax(168)    vol 40, 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 -- Tenor Sax(168)    vol 40, 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7  -- Baritone Sax(35)  vol 76,  pa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8  -- Syn.Clarinet(169) vol 94,  pa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9  -- Acoustic Gtr(5)   vol 44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Rock Drums 3(184)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1 -- Synth String(90)  vol 35, 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2 -- String Orch.(33)  vol 65,  pa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3 -- French Horn(170)  vol 60, 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4 -- French Horn(170)  vol 96,  pan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Ac. Bass(75)      vol 65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GrandPf Sw(1)     vol 65,  pan 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Strings(9)        vol 12,  pan -4  [tone #1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PPP Vox(42)       vol 34,  p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On the Roland D-70, the piano track must be played back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 On other synths, this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great old big-band tu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